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Վայքի համայնքապետարանը ստորև ներկայացնում է իր կարիքների համար նախագծանախահաշվային փաստաթղթերի մշակման աշխատանքների ձեռքբերման նպատակով կազմակերպված ՎՀ-ՀՄԱԱՇՁԲ-20/05/23   ծածկագրով գնման ընթացակարգի արդյունքում 2020 թվականի հունիսի  3-ին կնքված N ՎՀ-ՀՄԱԱՇՁԲ-20/05/23   պայմանագրում 2020 թվականի </w:t>
        <w:tab/>
        <w:t xml:space="preserve">հունիսի 24-ին կատարված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Աշխատանքների կատարման ժամկետի երկարաձգում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</w:p>
    <w:p>
      <w:pPr>
        <w:pStyle w:val="Normal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շխատանքների կատարման ժամկետը երկարաձգել 20 օրացույցային օրով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                                                    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Կառավարության 04.05.2017թ N 526-Ն որոշման 56-րդ կետի 4-րդ հունիսի  3-ին կնքված N ՎՀ-ՀՄԱԱՇՁԲ-20/05/23  պայմանագի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Վայքի համայնքապետարան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10-05T10:52:00Z</cp:lastPrinted>
  <dcterms:modified xsi:type="dcterms:W3CDTF">2020-06-24T08:08:00Z</dcterms:modified>
  <cp:revision>5</cp:revision>
  <dc:subject/>
  <dc:title>Ð²Úî²ð²ðàôÂÚàôÜ ´²ò  ÀÜÂ²ò²Î²ðàì  ÜàôØ   Î²î²ðºÈàô  Ø²êÆÜ</dc:title>
</cp:coreProperties>
</file>